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ая аттестаци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Cs/>
          <w:sz w:val="24"/>
          <w:szCs w:val="24"/>
        </w:rPr>
        <w:t>биология, 9 класс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выполн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 выполнение всей работы отводится 40 мину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значение работы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ить уровень овладения предметных результатов и познавательных УУД у учащихся 9 класса по итогам усвоения программы по предмету «Биология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работ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роводится в форме тестирования, состоит из 3х частей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часть – работа со словом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асть – работа со слово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я А1-А19 с выбором правильного ответа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1 – соотношение соответствия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2- составление последовательности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В3 –  выбором правильного ответа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С1- с развернутым ответом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/>
        <w:t>Обобщенный пла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3261"/>
        <w:gridCol w:w="425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емые элементы содержания (предметные результа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знавательные результа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-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я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я энергии в экосистемах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понятия, создавать обобщения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, соподчиненные ключевому слову, определяющие его признаки и свойства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 и процессов, умение делать выводы и умозаключения на основе срав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щий признак или отличие двух или нескольких предметов или явлений и объяснять их сходство или отличия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бал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 и процессов, умение делать выводы и умозаключения на основе срав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 и процессов, умение делать выводы и умозаключения на основе срав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 и процессов, умение делать выводы и умозаключения на основе срав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Задания А-1-19   - 1бал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Задание В 1-3 – 2 балл, за доущенную 1 ошибку -1 бал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Задание С1-3 балл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ыставление отметки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ные и метапредметные результаты оцениваются одной единой отметк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5»   22-25 балл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4»   18-21 балл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3»   11- 17 баллов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до 10 балл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-версия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акая наука изучает ископаемые остатки вымерших организмов?</w:t>
      </w:r>
    </w:p>
    <w:tbl>
      <w:tblPr>
        <w:tblW w:w="5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218"/>
      </w:tblGrid>
      <w:tr>
        <w:trPr/>
        <w:tc>
          <w:tcPr>
            <w:tcW w:w="24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бриология</w:t>
            </w:r>
          </w:p>
        </w:tc>
        <w:tc>
          <w:tcPr>
            <w:tcW w:w="321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ка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отология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ое свойство характерно для живых тел природы – организмов, в отличие от объектов неживой природы?</w:t>
      </w:r>
    </w:p>
    <w:tbl>
      <w:tblPr>
        <w:tblW w:w="5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218"/>
      </w:tblGrid>
      <w:tr>
        <w:trPr/>
        <w:tc>
          <w:tcPr>
            <w:tcW w:w="244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ность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</w:t>
            </w:r>
          </w:p>
        </w:tc>
        <w:tc>
          <w:tcPr>
            <w:tcW w:w="321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ражимость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ак называется метод И.П. Павлова, позволивший установить рефлекторную природу выделения желудочного сока?</w:t>
      </w:r>
    </w:p>
    <w:tbl>
      <w:tblPr>
        <w:tblW w:w="5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218"/>
      </w:tblGrid>
      <w:tr>
        <w:trPr/>
        <w:tc>
          <w:tcPr>
            <w:tcW w:w="244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</w:t>
            </w:r>
          </w:p>
        </w:tc>
        <w:tc>
          <w:tcPr>
            <w:tcW w:w="321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альный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акая из последовательностей понятий отражает основные уровни организации организм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- ткани - организм - клетки - молекулы -системы орган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лекулы - ткани- клетки -органы - системы органов - организ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олекулы - клетки- ткани - органы - системы органов -организ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истема органов- органы - ткани - клетка -молекулы -организм - клетк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Митохондрии отсутствуют в клетк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ыбы-попугая      2) городской ласточ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мха кукушкина льна   4) бактерии стафилококк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 вирусов процесс размножения происходит в том случае, если он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ступают в симбиоз с растения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аходятся вне клет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паразитируют внутри кишечной палочк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вращаются в зиготу</w:t>
      </w:r>
    </w:p>
    <w:p>
      <w:pPr>
        <w:pStyle w:val="Normal"/>
        <w:spacing w:lineRule="auto" w:line="240" w:before="0" w:after="0"/>
        <w:ind w:hanging="25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Одно из положений клеточной теории заключается в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тительные организмы состоят из клето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вотные организмы состоят из клето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се низшие высшие организмы состоят из клето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летки организмов одинаковы по своему строению и функциям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В ядре клетки листа томата 24 хромосомы. Сколько хромосом будет в ядре клетки корня томата после ее деления?</w:t>
      </w:r>
    </w:p>
    <w:tbl>
      <w:tblPr>
        <w:tblW w:w="6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832"/>
      </w:tblGrid>
      <w:tr>
        <w:trPr/>
        <w:tc>
          <w:tcPr>
            <w:tcW w:w="41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    2) 24      3) 36      4) 48</w:t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Молекулы АТФ выполняют в клетке функцию</w:t>
      </w:r>
    </w:p>
    <w:tbl>
      <w:tblPr>
        <w:tblW w:w="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32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ащиты от антите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атализатор реакции</w:t>
            </w:r>
          </w:p>
        </w:tc>
        <w:tc>
          <w:tcPr>
            <w:tcW w:w="283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транспорта вещест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аккумулятора энергии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К эукариотам относятс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) кишечная палочка        2) амеб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холерный вибрион    4) стрептококк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акие гены проявляют свое действие в первом гибридном поколении?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ль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ант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ссив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пленны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Регулярные занятия физической культурой способствовали увеличению икроножной мышцы школьников. Это изменчив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тационная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отипическая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икационная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тивна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Учение о движущих силах эволюции создал</w:t>
      </w:r>
    </w:p>
    <w:tbl>
      <w:tblPr>
        <w:tblW w:w="5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2"/>
      </w:tblGrid>
      <w:tr>
        <w:trPr/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 Батист Ламар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 Линей</w:t>
            </w:r>
          </w:p>
        </w:tc>
        <w:tc>
          <w:tcPr>
            <w:tcW w:w="2832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рлз Дарвин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рж Бюффон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Наследственная изменчивость, борьба за существование и естественный отбор – это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живой природы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эволюц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ие силы эволюц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эволюци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Примером взаимоотношений паразит-хозяин служат отношения между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айником и березой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ой и комаром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ом-отшельником и актинией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й аскаридой и человеком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Какой из перечисленных факторов относят к абиотическим?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ая вырубка леса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еность грунтовых вод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птиц в лесу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торфяных болот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Что из перечисленного является примером природного сообщества?</w:t>
      </w:r>
    </w:p>
    <w:tbl>
      <w:tblPr>
        <w:tblW w:w="5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34"/>
      </w:tblGrid>
      <w:tr>
        <w:trPr/>
        <w:tc>
          <w:tcPr>
            <w:tcW w:w="25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ая рощ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на берез</w:t>
            </w:r>
          </w:p>
        </w:tc>
        <w:tc>
          <w:tcPr>
            <w:tcW w:w="28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ая береза в лесу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ня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Какую роль в экосистеме играют организмы – разрушители органических веществ?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5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зитируют на корнях растений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5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 симбиотические связи с растениями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5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ируют органические вещества из неорганических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5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ют органические вещества в минеральны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Какая из приведенных пищевых цепей составлена правильно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очка-трещотка→жук-листоед→растение→ястреб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-листоед→растение→пеночка-трещотка→ястреб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очка-трещотка→ястреб→растение→жук-листоед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→жук-листоед→пеночка трещотка→ястреб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 1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особенностями обмена веществ и организмами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186"/>
      </w:tblGrid>
      <w:tr>
        <w:trPr/>
        <w:tc>
          <w:tcPr>
            <w:tcW w:w="6135" w:type="dxa"/>
            <w:tcBorders/>
          </w:tcPr>
          <w:p>
            <w:pPr>
              <w:pStyle w:val="Normal"/>
              <w:spacing w:lineRule="auto" w:line="240" w:before="0" w:after="0"/>
              <w:ind w:left="360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использование энергии солнечного света для синтеза АТФ</w:t>
            </w:r>
          </w:p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использование энергии, заключенной в пище, для синтеза АТФ</w:t>
            </w:r>
          </w:p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использование только готовых органических веществ</w:t>
            </w:r>
          </w:p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синтез органических веществ из неорганических</w:t>
            </w:r>
          </w:p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выделение кислорода в процессе обмена веществ</w:t>
            </w:r>
          </w:p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) грибы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трофы </w:t>
            </w:r>
          </w:p>
          <w:p>
            <w:pPr>
              <w:pStyle w:val="Normal"/>
              <w:spacing w:lineRule="auto" w:line="240" w:before="0" w:after="0"/>
              <w:ind w:left="360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гетеротрофы</w:t>
            </w:r>
          </w:p>
          <w:p>
            <w:pPr>
              <w:pStyle w:val="Normal"/>
              <w:spacing w:lineRule="auto" w:line="240" w:before="0" w:after="200"/>
              <w:ind w:left="-57" w:right="-57" w:firstLine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 2.</w:t>
      </w:r>
      <w:r>
        <w:rPr>
          <w:rFonts w:cs="Times New Roman" w:ascii="Times New Roman" w:hAnsi="Times New Roman"/>
          <w:sz w:val="24"/>
          <w:szCs w:val="24"/>
        </w:rPr>
        <w:t xml:space="preserve"> Установите   последовательность появления  основные группы растений на Земл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голосеменные     2) цветковые     3)  папоротникообразные      4)  псилофиты    5)  водоросл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 3.</w:t>
      </w:r>
      <w:r>
        <w:rPr>
          <w:rFonts w:cs="Times New Roman" w:ascii="Times New Roman" w:hAnsi="Times New Roman"/>
          <w:sz w:val="24"/>
          <w:szCs w:val="24"/>
        </w:rPr>
        <w:t xml:space="preserve"> Вставьте в текст «Обмен белков» пропущенные термины из предложенного перечня, используя для этого цифровые обозначения. 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МЕН БЕЛК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ерментативное расщепление поступающих с пищей белков происходит в желудке и тонком кишечнике. Образовавшиеся _______ (А) активно всасываются в ворсинки кишки, поступают в _______ (Б) и разносятся ко всем клеткам организма. В клетках с поступившими веществами происходит два процесса: ____ (В) новых белков на рибосомах и окончательное окисление до аммиака, который превращается в ______ (Г) и в таком состоянии выводится из организм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ТЕРМИНОВ:</w:t>
      </w:r>
    </w:p>
    <w:tbl>
      <w:tblPr>
        <w:tblW w:w="9829" w:type="dxa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53"/>
        <w:gridCol w:w="1853"/>
        <w:gridCol w:w="1843"/>
        <w:gridCol w:w="4280"/>
      </w:tblGrid>
      <w:tr>
        <w:trPr/>
        <w:tc>
          <w:tcPr>
            <w:tcW w:w="18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ровь</w:t>
            </w:r>
          </w:p>
        </w:tc>
        <w:tc>
          <w:tcPr>
            <w:tcW w:w="18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лицерин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минокислота</w:t>
            </w:r>
          </w:p>
        </w:tc>
        <w:tc>
          <w:tcPr>
            <w:tcW w:w="4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лимфа</w:t>
            </w:r>
          </w:p>
        </w:tc>
      </w:tr>
      <w:tr>
        <w:trPr/>
        <w:tc>
          <w:tcPr>
            <w:tcW w:w="18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интез</w:t>
            </w:r>
          </w:p>
        </w:tc>
        <w:tc>
          <w:tcPr>
            <w:tcW w:w="18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мочевина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распад</w:t>
            </w:r>
          </w:p>
        </w:tc>
        <w:tc>
          <w:tcPr>
            <w:tcW w:w="4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глюкоза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.Дать развернутый отве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пишите биосинтез белка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tbl>
      <w:tblPr>
        <w:tblW w:w="3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4"/>
      </w:tblGrid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демо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112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12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6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FontStyle110">
    <w:name w:val="Font Style110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105">
    <w:name w:val="Font Style105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eftmargin">
    <w:name w:val="left_margi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0:41:00Z</dcterms:created>
  <dc:creator>тм</dc:creator>
  <dc:description/>
  <cp:keywords/>
  <dc:language>en-US</dc:language>
  <cp:lastModifiedBy>ПК</cp:lastModifiedBy>
  <cp:lastPrinted>2019-09-30T16:09:00Z</cp:lastPrinted>
  <dcterms:modified xsi:type="dcterms:W3CDTF">2021-03-01T16:28:00Z</dcterms:modified>
  <cp:revision>5</cp:revision>
  <dc:subject>итог био 9</dc:subject>
  <dc:title/>
</cp:coreProperties>
</file>